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 AZIENDA SANITARIA PROVINCIALE DI CROTONE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o di noleggio, lavaggio della biancheria piana e dei capi di vestiario per il Presidio Ospedaliero “San Giovanni di Dio” di Crot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806727525"/>
            <w:bookmarkStart w:id="3" w:name="__Fieldmark__0_806727525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806727525"/>
            <w:bookmarkStart w:id="5" w:name="__Fieldmark__1_806727525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806727525"/>
            <w:bookmarkStart w:id="7" w:name="__Fieldmark__2_806727525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806727525"/>
            <w:bookmarkStart w:id="9" w:name="__Fieldmark__3_806727525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806727525"/>
            <w:bookmarkStart w:id="11" w:name="__Fieldmark__4_806727525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806727525"/>
            <w:bookmarkStart w:id="15" w:name="__Fieldmark__5_806727525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806727525"/>
            <w:bookmarkStart w:id="17" w:name="__Fieldmark__6_806727525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806727525"/>
            <w:bookmarkStart w:id="19" w:name="__Fieldmark__7_806727525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806727525"/>
            <w:bookmarkStart w:id="21" w:name="__Fieldmark__8_806727525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806727525"/>
            <w:bookmarkStart w:id="23" w:name="__Fieldmark__9_806727525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806727525"/>
            <w:bookmarkStart w:id="25" w:name="__Fieldmark__10_806727525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806727525"/>
            <w:bookmarkStart w:id="27" w:name="__Fieldmark__11_806727525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806727525"/>
            <w:bookmarkStart w:id="29" w:name="__Fieldmark__12_806727525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806727525"/>
            <w:bookmarkStart w:id="31" w:name="__Fieldmark__13_806727525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806727525"/>
            <w:bookmarkStart w:id="33" w:name="__Fieldmark__14_806727525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806727525"/>
            <w:bookmarkStart w:id="35" w:name="__Fieldmark__15_806727525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806727525"/>
            <w:bookmarkStart w:id="37" w:name="__Fieldmark__16_806727525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806727525"/>
            <w:bookmarkStart w:id="39" w:name="__Fieldmark__17_806727525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806727525"/>
            <w:bookmarkStart w:id="41" w:name="__Fieldmark__18_806727525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806727525"/>
            <w:bookmarkStart w:id="43" w:name="__Fieldmark__19_806727525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806727525"/>
            <w:bookmarkStart w:id="45" w:name="__Fieldmark__20_806727525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806727525"/>
            <w:bookmarkStart w:id="47" w:name="__Fieldmark__21_806727525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806727525"/>
            <w:bookmarkStart w:id="49" w:name="__Fieldmark__22_806727525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806727525"/>
            <w:bookmarkStart w:id="51" w:name="__Fieldmark__23_806727525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806727525"/>
            <w:bookmarkStart w:id="53" w:name="__Fieldmark__24_806727525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806727525"/>
            <w:bookmarkStart w:id="55" w:name="__Fieldmark__25_806727525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806727525"/>
            <w:bookmarkStart w:id="57" w:name="__Fieldmark__26_806727525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806727525"/>
            <w:bookmarkStart w:id="59" w:name="__Fieldmark__27_806727525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806727525"/>
            <w:bookmarkStart w:id="61" w:name="__Fieldmark__28_806727525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806727525"/>
            <w:bookmarkStart w:id="63" w:name="__Fieldmark__29_806727525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806727525"/>
            <w:bookmarkStart w:id="65" w:name="__Fieldmark__30_806727525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806727525"/>
            <w:bookmarkStart w:id="67" w:name="__Fieldmark__31_806727525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806727525"/>
            <w:bookmarkStart w:id="69" w:name="__Fieldmark__32_806727525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806727525"/>
            <w:bookmarkStart w:id="71" w:name="__Fieldmark__33_806727525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806727525"/>
            <w:bookmarkStart w:id="73" w:name="__Fieldmark__34_806727525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806727525"/>
            <w:bookmarkStart w:id="75" w:name="__Fieldmark__35_806727525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806727525"/>
            <w:bookmarkStart w:id="77" w:name="__Fieldmark__36_806727525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806727525"/>
            <w:bookmarkStart w:id="79" w:name="__Fieldmark__37_806727525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806727525"/>
            <w:bookmarkStart w:id="81" w:name="__Fieldmark__38_806727525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806727525"/>
            <w:bookmarkStart w:id="83" w:name="__Fieldmark__39_806727525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806727525"/>
            <w:bookmarkStart w:id="85" w:name="__Fieldmark__40_806727525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806727525"/>
            <w:bookmarkStart w:id="87" w:name="__Fieldmark__41_806727525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 2.000.000,00, e</w:t>
      </w:r>
      <w:r>
        <w:rPr/>
        <w:t xml:space="preserve">  </w:t>
      </w:r>
      <w:r>
        <w:rPr>
          <w:rFonts w:cs="Tahoma" w:ascii="Tahoma" w:hAnsi="Tahoma"/>
          <w:b w:val="false"/>
          <w:bCs w:val="false"/>
          <w:sz w:val="20"/>
        </w:rPr>
        <w:t>servizi nel settore oggetto della gara per un importo non inferiore ad €. 1.800.000,00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atturato specifico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lenco dei principali servizi oggetto della gara prestati negli ultimi tre anni, con indicazione del destinatario, data e importi, per una cifra non inferiore ad €. 1.800.000,00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/>
      </w:pPr>
      <w:r>
        <w:rPr>
          <w:rFonts w:cs="Tahoma" w:ascii="Tahoma" w:hAnsi="Tahoma"/>
          <w:sz w:val="20"/>
        </w:rPr>
        <w:t>dichiara di essere in possesso della certificazione del sistema di qualità conforme alle norme della serie UNI EN ISO 9001 – aggiornata ( allegare copia conforme all’originale );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2-05-03T13:30:00Z</dcterms:modified>
  <cp:revision>40</cp:revision>
  <dc:subject>Dichiarazione concorrente</dc:subject>
  <dc:title>Lavori - pa - prezzo - 150_516</dc:title>
</cp:coreProperties>
</file>